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  6</w:t>
        <w:tab/>
        <w:tab/>
        <w:tab/>
        <w:t>2. 5</w:t>
        <w:tab/>
        <w:tab/>
        <w:tab/>
        <w:t>3. 4</w:t>
        <w:tab/>
        <w:tab/>
        <w:tab/>
        <w:t>4.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11/2      </w:t>
        <w:tab/>
        <w:tab/>
        <w:t>6. 1</w:t>
        <w:tab/>
        <w:tab/>
        <w:tab/>
        <w:t>7. -4</w:t>
        <w:tab/>
        <w:tab/>
        <w:tab/>
        <w:t>8. 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9/2</w:t>
        <w:tab/>
        <w:tab/>
        <w:tab/>
        <w:t>10. -1/4</w:t>
        <w:tab/>
        <w:tab/>
        <w:t>11. 10</w:t>
        <w:tab/>
        <w:tab/>
        <w:tab/>
        <w:t>12. -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. DNE </w:t>
        <w:tab/>
        <w:tab/>
        <w:t>14.-5</w:t>
        <w:tab/>
        <w:tab/>
        <w:tab/>
        <w:t>15. DNE</w:t>
        <w:tab/>
        <w:tab/>
        <w:t>16. 3</w:t>
      </w:r>
    </w:p>
    <w:p>
      <w:pPr>
        <w:pStyle w:val="Normal"/>
        <w:rPr/>
      </w:pPr>
      <w:r>
        <w:rPr/>
        <w:t xml:space="preserve">     </w:t>
      </w:r>
      <w:r>
        <w:rPr/>
        <w:t xml:space="preserve">(left lim does not </w:t>
      </w:r>
    </w:p>
    <w:p>
      <w:pPr>
        <w:pStyle w:val="Normal"/>
        <w:rPr/>
      </w:pPr>
      <w:r>
        <w:rPr/>
        <w:t xml:space="preserve">      </w:t>
      </w:r>
      <w:r>
        <w:rPr/>
        <w:t>equal right limi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2</w:t>
        <w:tab/>
        <w:tab/>
        <w:tab/>
        <w:t>18. -2</w:t>
        <w:tab/>
        <w:tab/>
        <w:tab/>
        <w:t>19. DNE (infinity)</w:t>
        <w:tab/>
        <w:t>20. DNE (- infinit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 -1/9</w:t>
        <w:tab/>
        <w:tab/>
        <w:t>22. -3/2</w:t>
        <w:tab/>
        <w:tab/>
        <w:t>23. 0</w:t>
        <w:tab/>
        <w:tab/>
        <w:tab/>
        <w:t>24 DNE</w:t>
      </w:r>
    </w:p>
    <w:sectPr>
      <w:headerReference w:type="default" r:id="rId2"/>
      <w:type w:val="nextPage"/>
      <w:pgSz w:w="12240" w:h="15840"/>
      <w:pgMar w:left="1800" w:right="1800" w:gutter="0" w:header="720" w:top="12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Limit Bingo Answer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8T15:14:00Z</dcterms:created>
  <dc:creator>Paula Gentry</dc:creator>
  <dc:description/>
  <cp:keywords/>
  <dc:language>en-US</dc:language>
  <cp:lastModifiedBy>Paula Gentry</cp:lastModifiedBy>
  <dcterms:modified xsi:type="dcterms:W3CDTF">2006-08-28T15:21:00Z</dcterms:modified>
  <cp:revision>1</cp:revision>
  <dc:subject/>
  <dc:title>21</dc:title>
</cp:coreProperties>
</file>